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2034972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034973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03497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Údaje o stavebním ob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03497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Seznam vstupních podkladů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03497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034977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Vyhodnocení průzkumů a podkladů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034978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Seznam výjimek z předpisů a odchylných řešení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034979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Řešení přístupu a užívání stavebních objektů osobami s omezenou schopností pohybu a orientac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034980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Přílohy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rFonts w:ascii="Calibri" w:hAnsi="Calibri" w:cs="Times New Roman"/>
          <w:b w:val="false"/>
          <w:b w:val="false"/>
          <w:kern w:val="0"/>
          <w:sz w:val="22"/>
          <w:szCs w:val="20"/>
          <w:lang w:val="en-GB" w:eastAsia="en-US"/>
        </w:rPr>
      </w:pPr>
      <w:r>
        <w:rPr>
          <w:rFonts w:cs="Times New Roman" w:ascii="Calibri" w:hAnsi="Calibri"/>
          <w:b w:val="false"/>
          <w:kern w:val="0"/>
          <w:sz w:val="22"/>
          <w:szCs w:val="20"/>
          <w:lang w:val="en-GB" w:eastAsia="en-US"/>
        </w:rPr>
      </w:r>
      <w:r>
        <w:br w:type="page"/>
      </w:r>
    </w:p>
    <w:p>
      <w:pPr>
        <w:pStyle w:val="Heading1"/>
        <w:rPr/>
      </w:pPr>
      <w:bookmarkStart w:id="0" w:name="__RefHeading___Toc22034972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numPr>
          <w:ilvl w:val="0"/>
          <w:numId w:val="6"/>
        </w:numPr>
        <w:rPr/>
      </w:pPr>
      <w:bookmarkStart w:id="1" w:name="__RefHeading___Toc22034973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b/>
          <w:b/>
          <w:szCs w:val="24"/>
        </w:rPr>
      </w:pPr>
      <w:r>
        <w:rPr>
          <w:szCs w:val="24"/>
        </w:rPr>
        <w:t>Název akce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rPr>
          <w:szCs w:val="24"/>
        </w:rPr>
      </w:pPr>
      <w:r>
        <w:rPr>
          <w:szCs w:val="24"/>
        </w:rPr>
        <w:t>Stupeň:</w:t>
        <w:tab/>
      </w:r>
      <w:r>
        <w:rPr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Zhotovitel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IČ: 45271895,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ab/>
        <w:t>IČ: 48588733,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ab/>
        <w:t xml:space="preserve">IČ: 25220683,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ab/>
        <w:t xml:space="preserve">IČ: 25220683,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Inž. činnost:</w:t>
        <w:tab/>
        <w:t>METROPROJEKT Praha a.s., nám. I.P. 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Zhotovení dokumentace: listopad 2019</w:t>
      </w:r>
      <w:r>
        <w:br w:type="page"/>
      </w:r>
    </w:p>
    <w:p>
      <w:pPr>
        <w:pStyle w:val="Heading2"/>
        <w:numPr>
          <w:ilvl w:val="0"/>
          <w:numId w:val="6"/>
        </w:numPr>
        <w:rPr/>
      </w:pPr>
      <w:bookmarkStart w:id="2" w:name="__RefHeading___Toc22034974"/>
      <w:bookmarkEnd w:id="2"/>
      <w:r>
        <w:rPr/>
        <w:t>Údaje o stavebním objektu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Identifikační údaje stavebního ob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OUT 11 Tramvajová tra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pracovatel SO:</w:t>
        <w:tab/>
        <w:tab/>
        <w:tab/>
        <w:t>Ing. Ondřej Mareš a kol., Mott MacDonald CZ</w:t>
      </w:r>
    </w:p>
    <w:p>
      <w:pPr>
        <w:pStyle w:val="Normal"/>
        <w:rPr/>
      </w:pPr>
      <w:r>
        <w:rPr/>
        <w:t>Profesní garant SO:</w:t>
        <w:tab/>
        <w:tab/>
        <w:t>Ing Michal Babič, Mott MacDonald CZ</w:t>
      </w:r>
    </w:p>
    <w:p>
      <w:pPr>
        <w:pStyle w:val="Normal"/>
        <w:rPr/>
      </w:pPr>
      <w:r>
        <w:rPr/>
        <w:t>Předpokládaný vlastník SO:</w:t>
        <w:tab/>
        <w:t>Plzeňské městské dopravní podniky, a.s.</w:t>
      </w:r>
    </w:p>
    <w:p>
      <w:pPr>
        <w:pStyle w:val="Normal"/>
        <w:rPr/>
      </w:pPr>
      <w:r>
        <w:rPr/>
        <w:t>Předpokládaný správce SO:</w:t>
        <w:tab/>
        <w:t>Plzeňské městské dopravní podniky, a.s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Popis a základní údaje o současném stavu</w:t>
      </w:r>
    </w:p>
    <w:p>
      <w:pPr>
        <w:pStyle w:val="Normal"/>
        <w:rPr/>
      </w:pPr>
      <w:r>
        <w:rPr/>
        <w:t>Stávající areál vozovny Slovany sestává z vnějšího kolejiště vozovny a halového komplexu sloužícímu pro odstav a údržbu tramvají. Vjezd pro kolejová vozidla i automobilovou dopravu je situován v JV rohu areálu, při křižovatce ul. Slovanská alej a Francouzská.</w:t>
      </w:r>
    </w:p>
    <w:p>
      <w:pPr>
        <w:pStyle w:val="Normal"/>
        <w:rPr/>
      </w:pPr>
      <w:r>
        <w:rPr/>
        <w:t>Halový komplex je situován uprostřed areálu vozovny Slovany. Sestává (postupně směrem od jihu) z haly KP a DO (průjezdné koleje č. 26 a 27), dvoulodní haly oprav („stará hala“, neprůjezdné koleje č. 1–10) a dvoulodní remizovací haly („nová hala“, průjezdné koleje č. 11-20). Na sever od remizovací haly se pak nacházejí koleje č. 21–25 sloužící k odstavu a manipulaci tramvají.</w:t>
      </w:r>
    </w:p>
    <w:p>
      <w:pPr>
        <w:pStyle w:val="Normal"/>
        <w:rPr/>
      </w:pPr>
      <w:r>
        <w:rPr/>
        <w:t>Tramvajový svršek vnějšího kolejiště je tvořen žlábkovými kolejnicemi s předpokládaným upevněním na dřevěné či betonové pražce uložené do štěrkového lože, s asfaltovým krytem pro umožnění pojíždění automobilovou dopravou. Vnitřní koleje v halách vozovny jsou pak uloženy na ocelové či betonové podpěry.</w:t>
      </w:r>
    </w:p>
    <w:p>
      <w:pPr>
        <w:pStyle w:val="Normal"/>
        <w:rPr/>
      </w:pPr>
      <w:r>
        <w:rPr/>
        <w:t>Podélné sklony všech kolejí jsou v zásadě minimální, výšky kolejí v areálu se pohybují v rozmezí cca. 342,40 – 342,70 m Bpv.</w:t>
      </w:r>
      <w:r>
        <w:br w:type="page"/>
      </w:r>
    </w:p>
    <w:p>
      <w:pPr>
        <w:pStyle w:val="Heading2"/>
        <w:numPr>
          <w:ilvl w:val="0"/>
          <w:numId w:val="6"/>
        </w:numPr>
        <w:rPr/>
      </w:pPr>
      <w:bookmarkStart w:id="3" w:name="__RefHeading___Toc22034975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 a.s. + Mott MacDonald CZ, s.r.o.  </w:t>
      </w:r>
    </w:p>
    <w:p>
      <w:pPr>
        <w:pStyle w:val="Normal"/>
        <w:ind w:left="567" w:hanging="0"/>
        <w:rPr/>
      </w:pPr>
      <w:r>
        <w:rPr/>
        <w:t>- PD DUR Rekonstrukce vozovny Slovany Plzeň, Slovanská alej 35, Metroprojekt Praha, a.s. + Mott MacDonald CZ, s.r.o.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 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–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Petr Balvín, v 03/2018</w:t>
      </w:r>
    </w:p>
    <w:p>
      <w:pPr>
        <w:pStyle w:val="Normal"/>
        <w:ind w:left="709" w:hanging="142"/>
        <w:rPr/>
      </w:pPr>
      <w:r>
        <w:rPr/>
        <w:t>- Hydrogeologický a radonový průzkum, vypracoval GeoTec-GS a.s. 11/2017</w:t>
      </w:r>
    </w:p>
    <w:p>
      <w:pPr>
        <w:pStyle w:val="Normal"/>
        <w:ind w:left="709" w:hanging="142"/>
        <w:rPr/>
      </w:pPr>
      <w:r>
        <w:rPr/>
        <w:t>- Měření hladiny akustického tlaku z provozu vozovny tramvají v Plzni, vypracoval Ekola Group 11/2017</w:t>
      </w:r>
    </w:p>
    <w:p>
      <w:pPr>
        <w:pStyle w:val="Normal"/>
        <w:ind w:left="709" w:hanging="142"/>
        <w:rPr/>
      </w:pPr>
      <w:r>
        <w:rPr/>
        <w:t>- Měření vibrací v budovách z provozu tramvají – Slovanská alej, vypracoval Ekola Group 02/2019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č. 23/2008 Sb., o technických podmínkách požární ochrany staveb, ve znění vyhlášky č. 268/2011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č. 294/2015 Sb., kterou se provádějí pravidla provozu na pozemních komunikacích ve smyslu novely vyhl. č. 84/2016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005 Prostorové uspořádání sítí technického vybavení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056 Odstavné a parkovací plochy silničních vozidel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110 Projektování místních komunikací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102 Projektování křižovatek na pozemních komunikacích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405 Projektování tramvajových tratí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ČSN 73 6412 Geometrické uspořádání koleje tramvajových tratí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ČSN 73 6425 Autobusové, trolejbusové a tramvajové zastávky, přestupní uzly a stanoviště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TP 170 Navrhování vozovek pozemních komunikací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TP 103 Navrhování obytných a pěších zón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TP 179 Navrhování komunikací pro cyklisty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TP 65 Zásady pro dopravní značení na pozemních komunikacích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TP 133 Zásady pro vodorovné dopravní značení na pozemních komunikacích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Plzeňský standard komunikací</w:t>
      </w:r>
      <w:r>
        <w:br w:type="page"/>
      </w:r>
    </w:p>
    <w:p>
      <w:pPr>
        <w:pStyle w:val="Heading2"/>
        <w:numPr>
          <w:ilvl w:val="0"/>
          <w:numId w:val="6"/>
        </w:numPr>
        <w:rPr/>
      </w:pPr>
      <w:bookmarkStart w:id="4" w:name="__RefHeading___Toc22034976"/>
      <w:bookmarkEnd w:id="4"/>
      <w:r>
        <w:rPr/>
        <w:t>Popis navrženého technického řešení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Dispoziční uspořádání a směrové řešení</w:t>
      </w:r>
    </w:p>
    <w:p>
      <w:pPr>
        <w:pStyle w:val="Normal"/>
        <w:rPr/>
      </w:pPr>
      <w:r>
        <w:rPr/>
        <w:t xml:space="preserve">Předmětem SO jsou koleje v halách údržby a oprav tramvají, tzn. koleje č. 2–7 v délce haly údržby a kolej pro manipulaci a nakládání podvozků mezi kol. č. 4 a č. 5. Dispoziční uspořádání je dáno celkovým prostorovým a provozním uspořádáním řešeným v rámci ostatních SO. </w:t>
      </w:r>
    </w:p>
    <w:p>
      <w:pPr>
        <w:pStyle w:val="Normal"/>
        <w:rPr/>
      </w:pPr>
      <w:r>
        <w:rPr/>
        <w:t>Všechny koleje v rozsahu SO OUT 11 jsou navrženy v přímé bez převýšení. Osové vzdálenosti kolejí jsou dány umístěním příslušných technologií a vybavení údržby (min. 6,0m). Koleje budou zhotoveny ze žlábkových kolejnic NT1 jak. UIC900.</w:t>
      </w:r>
    </w:p>
    <w:p>
      <w:pPr>
        <w:pStyle w:val="Normal"/>
        <w:rPr/>
      </w:pPr>
      <w:r>
        <w:rPr/>
        <w:t>Rozhraním mezi SO OUT 11 a SO ODT 11 je dáno hranou půdorysu haly údržby. Detaily prostorového uspořádání jsou patrné z výkresů SO ODT 11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Výměny a výhybkové konstrukce</w:t>
      </w:r>
    </w:p>
    <w:p>
      <w:pPr>
        <w:pStyle w:val="Normal"/>
        <w:rPr/>
      </w:pPr>
      <w:r>
        <w:rPr/>
        <w:t>V rámci SO nejsou navrženy žádné výhybky, pouze čtyřsrdcovka na křížení kol. č. 4 s kolejí pro manipulaci s podvozky. Točny pro manipulaci s podvozky jsou řešeny v rámci příslušných SO strojního vybavení a nejsou součástí SO OUT 11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b/>
        </w:rPr>
        <w:t>Požadavky na čtyřsrdcovková křížení:</w:t>
      </w:r>
    </w:p>
    <w:p>
      <w:pPr>
        <w:pStyle w:val="Normal"/>
        <w:numPr>
          <w:ilvl w:val="0"/>
          <w:numId w:val="4"/>
        </w:numPr>
        <w:rPr/>
      </w:pPr>
      <w:r>
        <w:rPr/>
        <w:t>Srdcovky musí být vyrobeny z blokové kolejnice 310 C1 (BL 180/260) jakosti R220G1 (R260) s přivařenými náběžnými kolejnicemi 105C1 (D180/105) jakosti R220 G1 (R260). V tomto svařenci budou na CNC strojích vyfrézovány žlábky pro bezpečný a kvalitní přejezd tramvajových kol. Srdcovka musí být uzpůsobena pro upevnění běžně používanými kolejnicovými upevňovadly (např. podkladnice R4pl, svěrky Skl12 apod.)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Dna a boky žlábků do oblouku zlepšit užitnými vlastnosti tvrdonávary, případně jiným zušlechtěním. </w:t>
      </w:r>
      <w:r>
        <w:rPr/>
        <w:t>Rozpory a ostatní drobný kolejový materiál musí být ze zaručeně svařitelné oceli jakosti S235</w:t>
      </w:r>
    </w:p>
    <w:p>
      <w:pPr>
        <w:pStyle w:val="Normal"/>
        <w:numPr>
          <w:ilvl w:val="0"/>
          <w:numId w:val="4"/>
        </w:numPr>
        <w:rPr/>
      </w:pPr>
      <w:r>
        <w:rPr/>
        <w:t>Dodavatel musí předat celé kompletní dílo smontované ve svém výrobním závodě a provést kompletní přeměření pro objednavatele. Součástí přejímky je předání dokumentace, oprávnění, měřících protokolů, materiálových atestů a protokolů o vizuální zkoušce provedených svarových spojů</w:t>
      </w:r>
    </w:p>
    <w:p>
      <w:pPr>
        <w:pStyle w:val="Normal"/>
        <w:numPr>
          <w:ilvl w:val="0"/>
          <w:numId w:val="4"/>
        </w:numPr>
        <w:rPr/>
      </w:pPr>
      <w:r>
        <w:rPr/>
        <w:t>Dodavatel musí dodat materiálové atesty k použitým materiálům</w:t>
      </w:r>
    </w:p>
    <w:p>
      <w:pPr>
        <w:pStyle w:val="Normal"/>
        <w:numPr>
          <w:ilvl w:val="0"/>
          <w:numId w:val="4"/>
        </w:numPr>
        <w:rPr/>
      </w:pPr>
      <w:r>
        <w:rPr/>
        <w:t>Na provedené svarové spoje musí výrobce doložit protokol o vizuální zkoušce svarů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Hloubka žlábku v srdcovkách 13 mm</w:t>
      </w:r>
    </w:p>
    <w:p>
      <w:pPr>
        <w:pStyle w:val="Normal"/>
        <w:numPr>
          <w:ilvl w:val="0"/>
          <w:numId w:val="4"/>
        </w:numPr>
        <w:rPr/>
      </w:pPr>
      <w:r>
        <w:rPr/>
        <w:t>Konce monoblokových křížení upravit na profil NT1 R1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oblokové 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Výškové řešení</w:t>
      </w:r>
    </w:p>
    <w:p>
      <w:pPr>
        <w:pStyle w:val="Normal"/>
        <w:rPr/>
      </w:pPr>
      <w:r>
        <w:rPr/>
        <w:t>Všechny koleje v rámci SO OUT 11 jsou navrženy vodorovné na kótě 342,70m Bpv. V kolejích č. 2-7 jsou na hranici objektu haly umístěny lomy sklonu se zakružovacími oblouky R = 400 m či R = 500 m do navazujících částí kolejí spádovaných směrem od haly.</w:t>
      </w:r>
    </w:p>
    <w:p>
      <w:pPr>
        <w:pStyle w:val="Normal"/>
        <w:rPr/>
      </w:pPr>
      <w:r>
        <w:rPr/>
        <w:t>Detaily výškového řešení kolejí jsou patrné z podélných profilů doložených v rámci SO ODT 1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1"/>
          <w:numId w:val="6"/>
        </w:numPr>
        <w:rPr/>
      </w:pPr>
      <w:r>
        <w:rPr/>
        <w:t>Konstrukce kol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rámci SO jsou navrženy 4 typy upevnění koleje, ve všech případech s použitím žlábkové kolejnice NT1 UIC 900 A (95 CSD-Vk). </w:t>
      </w:r>
      <w:r>
        <w:rPr>
          <w:b/>
        </w:rPr>
        <w:t>Konkrétní prvky upevnění koleje budou vybrány v rámci výběrového řízení na zhotovitele stavby, příslušné detaily budou navrženy ve výrobní dokumentaci zhotovitele stavby. Zhotovitelem navržené konstrukční řešení podléhá odsouhlasení investorem.</w:t>
      </w:r>
    </w:p>
    <w:p>
      <w:pPr>
        <w:pStyle w:val="Normal"/>
        <w:rPr/>
      </w:pPr>
      <w:r>
        <w:rPr/>
        <w:t>V celé délce navržených kolejí budou všechny styky kolejnic svařované v souladu s podmínkami SDP ČR (předpis T1/2 a jeho přílohy, zejm. příloha 4 – Podmínky svařování).</w:t>
      </w:r>
    </w:p>
    <w:p>
      <w:pPr>
        <w:pStyle w:val="Heading4"/>
        <w:numPr>
          <w:ilvl w:val="2"/>
          <w:numId w:val="6"/>
        </w:numPr>
        <w:ind w:hanging="0"/>
        <w:rPr/>
      </w:pPr>
      <w:r>
        <w:rPr/>
        <w:t>kolej prohlížecího kanálu se sníženou okolní podlahou (VR OUT 11.1)</w:t>
      </w:r>
    </w:p>
    <w:p>
      <w:pPr>
        <w:pStyle w:val="Normal"/>
        <w:rPr/>
      </w:pPr>
      <w:r>
        <w:rPr/>
        <w:t xml:space="preserve">Podlaha prohlížecího kanálu v prostoru rozchodu je snížena do úrovně -1,50m, podlahy vně koleje pak do úrovně -0,80m, příp. rovněž -1,50m. Kolej bude osazena na ocelové stojky ukotvené do betonové konstrukce prohlížecího kanálu. </w:t>
      </w:r>
    </w:p>
    <w:p>
      <w:pPr>
        <w:pStyle w:val="Normal"/>
        <w:rPr/>
      </w:pPr>
      <w:r>
        <w:rPr/>
        <w:t>Předpokládá se upevnění kolejnic pomocí dvoudílné svěrky s excentrickým dílem na atypickou podkladnici upevněnou na ocelové sloupky. Detail upevnění podkladnice na sloupek bude navržen v rámci dílenské dokumentace zhotovitele stavby dle zvoleného systému upevnění koleje a s ohledem na předpokládaný postup montáže a možnosti prostorové rektifikace příslušného systému upevnění. Způsob upevnění a postup montáže musí zajistit dodržení maximálních přípustných odchylek rozchodu, změny rozchodu a vzájemné polohy kolejnicových pásů dle ČSN 73 6412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čkoliv se předpokládá, že izolace proti účinkům bludných proudů bude navržena i na styku ocelová stojka – konstrukce beton. kanálu, je nutné zajistit izolaci i na styku kolejnice – svěrka a kolejnice – podkladnice. V místě upevnění se tudíž předpokládá obalení paty kolejnice do patního pryžového profilu s ošetřením PU tmelem.</w:t>
      </w:r>
    </w:p>
    <w:p>
      <w:pPr>
        <w:pStyle w:val="Normal"/>
        <w:rPr/>
      </w:pPr>
      <w:r>
        <w:rPr/>
        <w:t>Dimenze betonových a ocelových prvků a vyztužení konstrukce prohlížecího kanálu je součástí SO OUT 02 a není v rámci SO OUT 11 řešena. Statické posouzení kolejnice jakožto podélného nosníku je řešeno v rámci příslušných SO ocelových konstrukcí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2"/>
          <w:numId w:val="6"/>
        </w:numPr>
        <w:ind w:hanging="0"/>
        <w:rPr/>
      </w:pPr>
      <w:r>
        <w:rPr/>
        <w:t>kolej prohlížecího kanálu bez snížené okolní podlahy (VR OUT 11.2)</w:t>
      </w:r>
    </w:p>
    <w:p>
      <w:pPr>
        <w:pStyle w:val="Normal"/>
        <w:rPr/>
      </w:pPr>
      <w:r>
        <w:rPr/>
        <w:t>Předpokládá se upevnění koleje dvoudílnými svěrkami s excentrickým dílem na atypické podkladnice kotvené do betonové konstrukce prohlížecího kanálu. Pata kolejnice bude obalena do patního pryžového profilu, na kolejnici bude nalepena vnější plentovací bokovnice z recyklátu. Styk hlavy kolejnice s okolní podlahou bude ošetřen trvale pružnou zálivkou. Podkladnice i pata kolejnice bude podlita samonivelační maltou (tzn. kolejnicové pásy budou kontinuálně podepřeny) .</w:t>
      </w:r>
    </w:p>
    <w:p>
      <w:pPr>
        <w:pStyle w:val="Normal"/>
        <w:rPr/>
      </w:pPr>
      <w:r>
        <w:rPr/>
        <w:t>Dimenze betonových prvků a vyztužení konstrukce prohlížecího kanálu je součástí SO OUT 02 a není v rámci SO OUT 11 řešena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numPr>
          <w:ilvl w:val="2"/>
          <w:numId w:val="6"/>
        </w:numPr>
        <w:ind w:hanging="0"/>
        <w:rPr/>
      </w:pPr>
      <w:r>
        <w:rPr/>
        <w:t>kolej mimo prohlížecí kanály (vzorový řez VR OUT 11.3)</w:t>
      </w:r>
    </w:p>
    <w:p>
      <w:pPr>
        <w:pStyle w:val="Normal"/>
        <w:rPr/>
      </w:pPr>
      <w:r>
        <w:rPr/>
        <w:t>Předpokládá se použití shodného systému upevnění koleje na podkladní betonovou desku jako v rámci remizovací haly a vnějšího kolejiště vozovny v rámci SO ODT 11 (pevná jízdní dráha – PJD s kontinuálním podepřením kolejnicového pasu). Konkrétní systém PJD a upevnění bude vybrán v rámci výběrového řízení na zhotovitele stavby, příslušné detaily budou navrženy ve výrobní dokumentaci zhotovitele stavby odsouhlasené investorem. Dimenze a skladba prvků vyobrazené ve vzorových řezech vycházejí z parametrů obvyklých konstrukčních systémů PJD.</w:t>
      </w:r>
    </w:p>
    <w:p>
      <w:pPr>
        <w:pStyle w:val="Normal"/>
        <w:rPr/>
      </w:pPr>
      <w:r>
        <w:rPr/>
        <w:t>Dimenze podkladní betonové desky a konstrukce podlahy je součástí SO OUT 02 a není v rámci SO OUT 11 řeše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numPr>
          <w:ilvl w:val="2"/>
          <w:numId w:val="6"/>
        </w:numPr>
        <w:ind w:hanging="0"/>
        <w:rPr/>
      </w:pPr>
      <w:r>
        <w:rPr/>
        <w:t>kolej myčky (vzorový řez VR OUT 11.4)</w:t>
      </w:r>
    </w:p>
    <w:p>
      <w:pPr>
        <w:pStyle w:val="Normal"/>
        <w:rPr/>
      </w:pPr>
      <w:r>
        <w:rPr/>
        <w:t>Předpokládá se upevnění koleje dvoudílnými svěrkami s excentrickým dílem na atypické podkladnice kotvené do betonové podlahy (obdobně jako u VR OUT 11.2), podkladnice budou podbetonovány plastbetonem. Způsob upevnění a podbetonování musí umožňovat volný odtok vody do odvodňovacího kanálku umístěného v rozchodu koleje. Vzhledem k předpokladu relativně agresivního prostředí daného umístěním technologie myčky budou podkladnice žárově pozinkované, upevňovadla v antikorozní úpravě a plastbetonové podpěry budou ošetřeny ochranným hydroizolačním chemicky odolným nátěrem, alternativně bude podbetonování provedeno betonem v kategorii stupně vlivu prostředí odpovídající technologii myčky.</w:t>
      </w:r>
    </w:p>
    <w:p>
      <w:pPr>
        <w:pStyle w:val="Normal"/>
        <w:rPr/>
      </w:pPr>
      <w:r>
        <w:rPr/>
        <w:t>Dimenze betonových prvků a způsob jejich vyztužení je součástí SO OUT 02 a není v rámci SO OUT 11 řeš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vybraného systému PJD a konstrukčního systému upevnění v prohlížecích kanálech je ve výrobní dokumentaci zhotovitele nutno specifikovat či upřesnit zejména:</w:t>
      </w:r>
    </w:p>
    <w:p>
      <w:pPr>
        <w:pStyle w:val="Odrka"/>
        <w:numPr>
          <w:ilvl w:val="0"/>
          <w:numId w:val="2"/>
        </w:numPr>
        <w:ind w:hanging="0"/>
        <w:rPr/>
      </w:pPr>
      <w:r>
        <w:rPr/>
        <w:t>dimenze betonové desky PJD, vztah horní hrany betonových konstrukcí vůči niveletě koleje vzhledem ke stavebním tolerancím a minimálním tloušťkám podlití kolejnic a podkladnic</w:t>
      </w:r>
    </w:p>
    <w:p>
      <w:pPr>
        <w:pStyle w:val="Odrka"/>
        <w:numPr>
          <w:ilvl w:val="0"/>
          <w:numId w:val="2"/>
        </w:numPr>
        <w:ind w:hanging="0"/>
        <w:rPr/>
      </w:pPr>
      <w:r>
        <w:rPr/>
        <w:t>typ a způsob instalace bočních a podpatních pryžových profilů kolejnice z hlediska tlumení vibrací a izolace proti šíření bludných proudů</w:t>
      </w:r>
    </w:p>
    <w:p>
      <w:pPr>
        <w:pStyle w:val="Odrka"/>
        <w:numPr>
          <w:ilvl w:val="0"/>
          <w:numId w:val="2"/>
        </w:numPr>
        <w:ind w:hanging="0"/>
        <w:rPr/>
      </w:pPr>
      <w:r>
        <w:rPr/>
        <w:t xml:space="preserve">detaily upevnění koleje a izolace proti účinkům bludných proudů u kolejí na ocelových stojkách </w:t>
      </w:r>
    </w:p>
    <w:p>
      <w:pPr>
        <w:pStyle w:val="Odrka"/>
        <w:numPr>
          <w:ilvl w:val="0"/>
          <w:numId w:val="2"/>
        </w:numPr>
        <w:ind w:hanging="0"/>
        <w:rPr/>
      </w:pPr>
      <w:r>
        <w:rPr/>
        <w:t>postup montáže, zejm. u ocelových stojek, pro zajištění požadované GPK v tolerancích dle ČSN 73 6412</w:t>
      </w:r>
    </w:p>
    <w:p>
      <w:pPr>
        <w:pStyle w:val="Odrka"/>
        <w:numPr>
          <w:ilvl w:val="0"/>
          <w:numId w:val="2"/>
        </w:numPr>
        <w:ind w:hanging="0"/>
        <w:rPr/>
      </w:pPr>
      <w:r>
        <w:rPr/>
        <w:t>posouzení použitých upevňovadel z hlediska namáhání v případě kolejnic na ocelových stojkách, návrh rozmístění upevňovacích uzlů před servisními kanály</w:t>
      </w:r>
    </w:p>
    <w:p>
      <w:pPr>
        <w:pStyle w:val="Odrka"/>
        <w:numPr>
          <w:ilvl w:val="0"/>
          <w:numId w:val="0"/>
        </w:numPr>
        <w:ind w:left="757" w:hanging="0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Odvodnění tramvajové tratě</w:t>
      </w:r>
    </w:p>
    <w:p>
      <w:pPr>
        <w:pStyle w:val="Normal"/>
        <w:rPr/>
      </w:pPr>
      <w:r>
        <w:rPr/>
        <w:t>V rámci SO OUT 11 není navrženo odvodnění kolej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6"/>
        </w:numPr>
        <w:rPr/>
      </w:pPr>
      <w:bookmarkStart w:id="5" w:name="__RefHeading___Toc22034977"/>
      <w:bookmarkEnd w:id="5"/>
      <w:r>
        <w:rPr/>
        <w:t>Vyhodnocení průzkumů a podkladů</w:t>
      </w:r>
    </w:p>
    <w:p>
      <w:pPr>
        <w:pStyle w:val="Heading4"/>
        <w:numPr>
          <w:ilvl w:val="2"/>
          <w:numId w:val="6"/>
        </w:numPr>
        <w:ind w:hanging="0"/>
        <w:rPr/>
      </w:pPr>
      <w:r>
        <w:rPr/>
        <w:t>Geodetická dokumentace</w:t>
      </w:r>
    </w:p>
    <w:p>
      <w:pPr>
        <w:pStyle w:val="Normal"/>
        <w:rPr/>
      </w:pPr>
      <w:r>
        <w:rPr/>
        <w:t>Při zpracování PD bylo použito geodetické zaměření stávajícího stavu (11/2017 – Delta G, s.r.o.)</w:t>
      </w:r>
    </w:p>
    <w:p>
      <w:pPr>
        <w:pStyle w:val="Heading4"/>
        <w:numPr>
          <w:ilvl w:val="2"/>
          <w:numId w:val="6"/>
        </w:numPr>
        <w:ind w:hanging="0"/>
        <w:rPr/>
      </w:pPr>
      <w:r>
        <w:rPr/>
        <w:t>Průzkum stávajících inženýrských sítí</w:t>
      </w:r>
    </w:p>
    <w:p>
      <w:pPr>
        <w:pStyle w:val="Normal"/>
        <w:rPr/>
      </w:pPr>
      <w:r>
        <w:rPr/>
        <w:t>Není v rámci SO OUT řešeno.</w:t>
      </w:r>
    </w:p>
    <w:p>
      <w:pPr>
        <w:pStyle w:val="Heading4"/>
        <w:numPr>
          <w:ilvl w:val="2"/>
          <w:numId w:val="6"/>
        </w:numPr>
        <w:ind w:hanging="0"/>
        <w:rPr/>
      </w:pPr>
      <w:r>
        <w:rPr/>
        <w:t>Geotechnický a hydrogeologický průzkum</w:t>
      </w:r>
    </w:p>
    <w:p>
      <w:pPr>
        <w:pStyle w:val="Normal"/>
        <w:rPr/>
      </w:pPr>
      <w:r>
        <w:rPr/>
        <w:t>V rámci projektu byl zpracován hydrogeologický a radonový průzkum (11/2017 - Geotec-GS a.s.) v areálu vozovny Slovany. Z výsledků GTP vyplývá, že základovou půdu pod manipulačními plochami a kolejištěm budou tvořit tuhé, případně tuhé až pevné písčité jíly a jílovité písky, které zasahují do hloubky cca 1,5-2,5m pod úroveň stávajícího terénu. Pod těmito vrstvami se nacházejí vrstvy ulehlých písčitých zemin se štěrkem. Ustálenou hladinu podzemní vody lze očekávat v hloubce až cca 10m pod stávajícím terénem.</w:t>
      </w:r>
    </w:p>
    <w:p>
      <w:pPr>
        <w:pStyle w:val="Normal"/>
        <w:rPr/>
      </w:pPr>
      <w:r>
        <w:rPr/>
        <w:t>V rámci SO OUT 11 není řešeno dimenzování konstrukcí podlah a kanálů ani způsob založení objektu haly.</w:t>
      </w:r>
    </w:p>
    <w:p>
      <w:pPr>
        <w:pStyle w:val="Heading4"/>
        <w:numPr>
          <w:ilvl w:val="2"/>
          <w:numId w:val="6"/>
        </w:numPr>
        <w:ind w:hanging="0"/>
        <w:rPr/>
      </w:pPr>
      <w:r>
        <w:rPr/>
        <w:t>Měření akustického tlaku ve vozovně a akustické posouzení</w:t>
      </w:r>
    </w:p>
    <w:p>
      <w:pPr>
        <w:pStyle w:val="Normal"/>
        <w:rPr/>
      </w:pPr>
      <w:r>
        <w:rPr/>
        <w:t>V rámci projektu bylo zpracováno měření hladiny akustického tlaku z provozu vozovny (Ekola group s r.o. – 11/2017) a akustické posouzení dispozičního návrhu vozovny (Ekola group s r.o. – 06/2018). Závěry z měření, ze kterých vyplývala změna dispozičního uspořádání kolejiště vozovny, byly zapracovány již v PD DUR.</w:t>
      </w:r>
    </w:p>
    <w:p>
      <w:pPr>
        <w:pStyle w:val="Heading4"/>
        <w:numPr>
          <w:ilvl w:val="2"/>
          <w:numId w:val="6"/>
        </w:numPr>
        <w:ind w:hanging="0"/>
        <w:rPr/>
      </w:pPr>
      <w:r>
        <w:rPr/>
        <w:t>Měření vibrací</w:t>
      </w:r>
    </w:p>
    <w:p>
      <w:pPr>
        <w:pStyle w:val="Normal"/>
        <w:rPr/>
      </w:pPr>
      <w:r>
        <w:rPr/>
        <w:t>Není v rámci SO OUT 11 řešeno, jedná se o vnitřní koleje haly údržby.</w:t>
      </w:r>
    </w:p>
    <w:p>
      <w:pPr>
        <w:pStyle w:val="Heading4"/>
        <w:numPr>
          <w:ilvl w:val="2"/>
          <w:numId w:val="6"/>
        </w:numPr>
        <w:ind w:hanging="0"/>
        <w:rPr/>
      </w:pPr>
      <w:r>
        <w:rPr/>
        <w:t>Ekologický audit, přírodovědný průzkum, dendrologický průzkum</w:t>
      </w:r>
    </w:p>
    <w:p>
      <w:pPr>
        <w:pStyle w:val="Normal"/>
        <w:rPr/>
      </w:pPr>
      <w:r>
        <w:rPr/>
        <w:t>Není v rámci SO OUT 11 řešeno, jedná se o vnitřní koleje haly údržb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6" w:name="__RefHeading___Toc22034978"/>
      <w:bookmarkEnd w:id="6"/>
      <w:r>
        <w:rPr/>
        <w:t>Seznam výjimek z předpisů a odchylných řešení</w:t>
      </w:r>
    </w:p>
    <w:p>
      <w:pPr>
        <w:pStyle w:val="Normal"/>
        <w:rPr/>
      </w:pPr>
      <w:r>
        <w:rPr/>
        <w:t xml:space="preserve">Vzhledem ke stísněným prostorovým poměrům a výběhům rozšíření obrysu pro vozidla z oblouků nelze u vrat hal vozovny dodržet požadavky </w:t>
      </w:r>
      <w:r>
        <w:rPr>
          <w:b/>
        </w:rPr>
        <w:t>ČSN 28 0318</w:t>
      </w:r>
      <w:r>
        <w:rPr/>
        <w:t xml:space="preserve"> (Průjezdné průřezy tramvajových tratí a obrysy pro vozidla na tramvajových drahách) </w:t>
      </w:r>
      <w:r>
        <w:rPr>
          <w:b/>
        </w:rPr>
        <w:t>čl. 5.6.12</w:t>
      </w:r>
      <w:r>
        <w:rPr/>
        <w:t xml:space="preserve"> (mezní čára E-F-G, tzn. 2000 mm od osy koleje). Pro vnitřní líc otevřeného křídla vrat platí v navrženém stavu mezní čára vzdálená od osy koleje min. 1750 mm + vliv rozšíření δ. O udělení výjimky bylo na příslušném drážním úřadě zažádáno v rámci projednání PD DUR.</w:t>
      </w:r>
      <w:r>
        <w:br w:type="page"/>
      </w:r>
    </w:p>
    <w:p>
      <w:pPr>
        <w:pStyle w:val="Heading2"/>
        <w:numPr>
          <w:ilvl w:val="0"/>
          <w:numId w:val="6"/>
        </w:numPr>
        <w:rPr/>
      </w:pPr>
      <w:bookmarkStart w:id="7" w:name="__RefHeading___Toc22034979"/>
      <w:bookmarkEnd w:id="7"/>
      <w:r>
        <w:rPr/>
        <w:t>Řešení přístupu a užívání stavebních objektů osobami s omezenou schopností pohybu a orientace</w:t>
      </w:r>
    </w:p>
    <w:p>
      <w:pPr>
        <w:pStyle w:val="Normal"/>
        <w:ind w:firstLine="708"/>
        <w:rPr/>
      </w:pPr>
      <w:r>
        <w:rPr/>
        <w:t>Není v rámci SO OUT 11 řešeno, jedná se o vnitřní koleje v hale údržby, která není určena pro veřejnost a není navržena bezbariérově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8" w:name="__RefHeading___Toc22034980"/>
      <w:bookmarkEnd w:id="8"/>
      <w:r>
        <w:rPr/>
        <w:t>Přílohy</w:t>
      </w:r>
    </w:p>
    <w:p>
      <w:pPr>
        <w:pStyle w:val="Normal"/>
        <w:rPr/>
      </w:pPr>
      <w:r>
        <w:rPr/>
        <w:t>Seznam příloh Technické zprávy:</w:t>
      </w:r>
    </w:p>
    <w:p>
      <w:pPr>
        <w:pStyle w:val="Normal"/>
        <w:rPr/>
      </w:pPr>
      <w:r>
        <w:rPr/>
        <w:t>Příloha č. 1</w:t>
        <w:tab/>
        <w:t>VR OUT 11.1 – kolej na ocelových stojkách</w:t>
      </w:r>
    </w:p>
    <w:p>
      <w:pPr>
        <w:pStyle w:val="Normal"/>
        <w:rPr/>
      </w:pPr>
      <w:r>
        <w:rPr/>
        <w:t>Příloha č. 2</w:t>
        <w:tab/>
        <w:t>VR OUT 11.2 – kolej prohlížecího kanálu bez snížené okolní podlahy</w:t>
      </w:r>
    </w:p>
    <w:p>
      <w:pPr>
        <w:pStyle w:val="Normal"/>
        <w:rPr/>
      </w:pPr>
      <w:r>
        <w:rPr/>
        <w:t>Příloha č. 3</w:t>
        <w:tab/>
        <w:t>VR OUT 11.3 – kolej mimo prohlížecí kanály</w:t>
      </w:r>
    </w:p>
    <w:p>
      <w:pPr>
        <w:pStyle w:val="Normal"/>
        <w:rPr/>
      </w:pPr>
      <w:r>
        <w:rPr/>
        <w:t>Příloha č. 4</w:t>
        <w:tab/>
        <w:t>VR OUT 11.4 – kolej myčk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aha, listopad 2019</w:t>
      </w:r>
    </w:p>
    <w:p>
      <w:pPr>
        <w:pStyle w:val="Normal"/>
        <w:spacing w:before="0" w:after="120"/>
        <w:ind w:firstLine="708"/>
        <w:rPr>
          <w:vanish/>
        </w:rPr>
      </w:pPr>
      <w:r>
        <w:rPr/>
        <w:t>Zpracoval: Ing. Ondřej Mareš</w:t>
      </w:r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Ondřej Mare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8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firstLine="39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6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6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60"/>
      <w:ind w:hanging="0"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16"/>
      <w:lang w:val="cs-CZ" w:bidi="ar-SA"/>
    </w:rPr>
  </w:style>
  <w:style w:type="character" w:styleId="BodyTextChar">
    <w:name w:val="Body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ListParagraph">
    <w:name w:val="List Paragraph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hanging="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2:00Z</dcterms:created>
  <dc:creator>Novotný Tomáš Ing.</dc:creator>
  <dc:description/>
  <cp:keywords/>
  <dc:language>en-US</dc:language>
  <cp:lastModifiedBy>Mares, Ondrej</cp:lastModifiedBy>
  <cp:lastPrinted>2020-01-28T15:52:00Z</cp:lastPrinted>
  <dcterms:modified xsi:type="dcterms:W3CDTF">2020-01-28T14:53:00Z</dcterms:modified>
  <cp:revision>112</cp:revision>
  <dc:subject/>
  <dc:title>1</dc:title>
</cp:coreProperties>
</file>